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чет об инновационной деятельности за 2019-2020 год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азетдинова Гульшат Ринатовн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унгатуллина Фарида Марсельевна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ителя начальных классов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БОУ «Шушмабашская СОШ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2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2"/>
        <w:gridCol w:w="5812"/>
      </w:tblGrid>
      <w:tr>
        <w:trPr/>
        <w:tc>
          <w:tcPr>
            <w:tcW w:w="10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нформационная карта инновационной деятельности</w:t>
            </w:r>
          </w:p>
        </w:tc>
      </w:tr>
      <w:tr>
        <w:trPr/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лное наименование образовательной организации (учреждения)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бюджетное общеобразовательное учреждение «Шушмабашская средняя общеобразовательная школа»</w:t>
            </w:r>
          </w:p>
        </w:tc>
      </w:tr>
      <w:tr>
        <w:trPr/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Контактные данные: 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чтовый адрес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телефон</w:t>
            </w:r>
          </w:p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электронная почта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203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Т Арский район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Шушмабаш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Школьная д.2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43669318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tazetdi2011@yandex.ru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sungatullina1970@mail.ru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 инновационной разработки (проекта)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 w:eastAsia="ru-RU"/>
              </w:rPr>
              <w:t>Исследовательская деятельность, как одно из условий формирования УУД младших школьник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 w:eastAsia="ru-RU"/>
              </w:rPr>
            </w:r>
          </w:p>
        </w:tc>
      </w:tr>
      <w:tr>
        <w:trPr/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втор, авторский коллектив инновационной разработк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азетдинова Гульшат Ринато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Сунгатуллина Фарида Марсельевна  </w:t>
            </w:r>
          </w:p>
        </w:tc>
      </w:tr>
      <w:tr>
        <w:trPr/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раткое описание инновационной разработ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актуальность,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визна, цель, задачи, ресурсы, содержание работы, полученные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ультаты (либо ожидаемые результаты, если только приступили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этой теме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ктуальность : сегодня необходимо уделять пристальное внимание формированию у учащихся учащимся не только глубоких и прочных знаний, но и общеучебных умений, универсальных компетенций.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Цель: развивать познавательные потребности и способности младших школьников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 xml:space="preserve">Задачи: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- обучать детей младшего школьного возраста специальным знаниям, необходимым для проведения самостоятельных исследований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- формировать и развивать у детей младшего школьного возраста умений и навыков исследовательского поиска;</w:t>
            </w:r>
          </w:p>
          <w:p>
            <w:pPr>
              <w:pStyle w:val="Normal"/>
              <w:shd w:fill="FFFFFF" w:val="clear"/>
              <w:spacing w:lineRule="atLeast" w:line="330" w:before="0" w:after="0"/>
              <w:jc w:val="both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- изучить литературу о технологии проведения проектно-исследовательской деятельности в начальной школе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- формировать представление об исследовательском обучении как ведущем способе учебной деятельности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lang w:eastAsia="ru-RU"/>
              </w:rPr>
              <w:t>Ожидаемый результат: 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подготовка доклада, выступление на заседании МО, описание опыта рабо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ведения о распространении инновационного опыта: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убликации за отчетный период и др. (тема, где опубликован, когда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“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Башлангыч классларда белем бирүдә заманча алымнар” - Р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еспубликанск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а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научно-практическ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а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конференци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 xml:space="preserve">я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Музейная педагогика и букваристика: экскурс в историю и современные тенденции развития»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Тазетдинова Г.Р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, Сунгатуллина Ф.М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 xml:space="preserve">  30.11.201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УГ формалаштыруда проект эшч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ә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леге – 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РИП  при ГАПОУ “Арский педагогический колледж имени Г.Тукая”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Тазетдинова Г.Р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  <w:r>
              <w:rPr>
                <w:sz w:val="24"/>
                <w:szCs w:val="24"/>
                <w:lang w:val="tt-RU"/>
              </w:rPr>
              <w:t xml:space="preserve"> </w:t>
            </w:r>
            <w:r>
              <w:rPr>
                <w:sz w:val="28"/>
                <w:szCs w:val="28"/>
                <w:lang w:val="tt-RU"/>
              </w:rPr>
              <w:t>07.12.201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tt-RU"/>
              </w:rPr>
              <w:t>“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tt-RU"/>
              </w:rPr>
              <w:t>Инновацион технологияләр кулланып, укыту-тәрбия процессының сыйфатын күтәрүгә ирешү”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- 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РИП  при ГАПОУ “Арский педагогический колледж имени Г.Тукая”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Сунгатуллина Ф.М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  <w:r>
              <w:rPr>
                <w:sz w:val="24"/>
                <w:szCs w:val="24"/>
                <w:lang w:val="tt-RU"/>
              </w:rPr>
              <w:t xml:space="preserve"> </w:t>
            </w:r>
            <w:r>
              <w:rPr>
                <w:sz w:val="28"/>
                <w:szCs w:val="28"/>
                <w:lang w:val="tt-RU"/>
              </w:rPr>
              <w:t>07.12.201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“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Сөй гомерне,сөй халыкны,сөй халыкның дөньясын...” -  Издательство Казанского университета  (КФУ), сборник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“</w:t>
            </w:r>
            <w:r>
              <w:rPr>
                <w:rStyle w:val="S2"/>
                <w:rFonts w:cs="Times New Roman" w:ascii="Times New Roman" w:hAnsi="Times New Roman"/>
                <w:sz w:val="28"/>
                <w:szCs w:val="28"/>
              </w:rPr>
              <w:t>Актуальные проблемы начального образования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”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Сунгатуллина Ф.М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 xml:space="preserve"> 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.12.201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“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Дәреснең нәтиҗәлелеген күтәрүдә проект эшчәнлеге” -  Издательство Казанского университета  (КФУ), сборник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“</w:t>
            </w:r>
            <w:r>
              <w:rPr>
                <w:rStyle w:val="S2"/>
                <w:rFonts w:cs="Times New Roman" w:ascii="Times New Roman" w:hAnsi="Times New Roman"/>
                <w:sz w:val="28"/>
                <w:szCs w:val="28"/>
              </w:rPr>
              <w:t>Актуальные проблемы начального образования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”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Тазетдинова Г.Р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  <w:r>
              <w:rPr>
                <w:sz w:val="24"/>
                <w:szCs w:val="24"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.12.201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“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Баланың сәләтен үстерүдә проект эшчәнлеге”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 xml:space="preserve"> 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борник докладов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) Всероссийской научно-практической конференции имени К.А.Валиев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Тазетдинова Г.Р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, Сунгатуллина Ф.М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 xml:space="preserve">  28.02.2020</w:t>
            </w:r>
          </w:p>
        </w:tc>
      </w:tr>
      <w:tr>
        <w:trPr/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частие в научно-практических конференциях (тема выступления, место проведения)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Р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еспубликанск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а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научно-практическ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а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конференци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 xml:space="preserve">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Музейная педагогика и букваристика: экскурс в историю и современные тенденции развития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Всероссийская научно-практическая конференция имени К.А.Валие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Международная научно-практическая конференция “Полилингвальное и поликультурное образование: практика и перспективы»</w:t>
            </w:r>
          </w:p>
        </w:tc>
      </w:tr>
      <w:tr>
        <w:trPr/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участие в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V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Международной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научно-практической конференции «Полилингвальное и поликультурное образование:практика и перспективы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»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5 марта 2020 г., ГАПОУ «Арский педагогический колледж им.Г.Тукая») (тема выступления или публикации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“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 xml:space="preserve">Сөй гомерне, сөй халыкны, сөй халыкның дөньясын...”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Тазетдинова Г.Р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, Сунгатуллина Ф.М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 xml:space="preserve">  </w:t>
            </w:r>
          </w:p>
        </w:tc>
      </w:tr>
      <w:tr>
        <w:trPr/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участие в профессиональных 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>конкурсах по инновационному направлению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ятельности (уровень конкурса, название конкурса, результат)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Всероссийская научно-практическая конференция имени К.А.Валиева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 xml:space="preserve"> – Всероссийский уровень, III место</w:t>
            </w:r>
          </w:p>
        </w:tc>
      </w:tr>
      <w:tr>
        <w:trPr/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частие в семинарах по инновационному направлению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ятельности (уровень семинара, название семинара, место проведения)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 xml:space="preserve">Семинар-практикум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tt-RU"/>
              </w:rPr>
              <w:t>в рамках деятельности региональной инновационной площадки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 xml:space="preserve">  при ГАПОУ “Арский педагогический колледж имени Г.Тукая”  - Выступление на тему: “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УГ формалаштыруда проект эшч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ә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леге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” 07.12.2019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 xml:space="preserve">Семинар-практикум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tt-RU"/>
              </w:rPr>
              <w:t>в рамках деятельности региональной инновационной площадки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 xml:space="preserve">  при ГАПОУ “Арский педагогический колледж имени Г.Тукая”  - Выступление на тему: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tt-RU"/>
              </w:rPr>
              <w:t>“Инновацион технологияләр кулланып, укыту-тәрбия процессының сыйфатын күтәрүгә ирешү”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 xml:space="preserve"> 07.12.2019</w:t>
            </w:r>
          </w:p>
        </w:tc>
      </w:tr>
      <w:tr>
        <w:trPr/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ткрытые уроки (занятия, мастер-классы  и др.) по инновационной деятельности на уровне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района и республики (уровень, тема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left" w:pos="708" w:leader="none"/>
                <w:tab w:val="left" w:pos="3248" w:leader="none"/>
              </w:tabs>
              <w:ind w:left="0" w:hanging="0"/>
              <w:rPr/>
            </w:pPr>
            <w:r>
              <w:rPr>
                <w:color w:val="000000"/>
                <w:sz w:val="28"/>
                <w:szCs w:val="28"/>
                <w:shd w:fill="FFFFFF" w:val="clear"/>
                <w:lang w:val="tt-RU"/>
              </w:rPr>
              <w:t>Открытый урок  по русского  языка в 3 классе  на тему: “</w:t>
            </w:r>
            <w:r>
              <w:rPr>
                <w:sz w:val="28"/>
                <w:szCs w:val="28"/>
                <w:lang w:val="tt-RU"/>
              </w:rPr>
              <w:t>Имя существительное. Изменение имен су</w:t>
            </w:r>
            <w:r>
              <w:rPr>
                <w:sz w:val="28"/>
                <w:szCs w:val="28"/>
              </w:rPr>
              <w:t>щ</w:t>
            </w:r>
            <w:r>
              <w:rPr>
                <w:sz w:val="28"/>
                <w:szCs w:val="28"/>
                <w:lang w:val="tt-RU"/>
              </w:rPr>
              <w:t xml:space="preserve">ествительных по числам” - </w:t>
            </w:r>
            <w:r>
              <w:rPr>
                <w:color w:val="000000"/>
                <w:sz w:val="28"/>
                <w:szCs w:val="28"/>
                <w:shd w:fill="FFFFFF" w:val="clear"/>
                <w:lang w:val="tt-RU"/>
              </w:rPr>
              <w:t>Урок проведенный в рамках недели начальных классов.</w:t>
            </w:r>
            <w:r>
              <w:rPr>
                <w:color w:val="000000"/>
                <w:sz w:val="28"/>
                <w:szCs w:val="28"/>
                <w:shd w:fill="FFFFFF" w:val="clear"/>
              </w:rPr>
              <w:t xml:space="preserve"> Открытое мероприятие: </w:t>
            </w:r>
            <w:r>
              <w:rPr>
                <w:sz w:val="28"/>
                <w:szCs w:val="28"/>
              </w:rPr>
              <w:t>«</w:t>
            </w:r>
            <w:r>
              <w:rPr>
                <w:sz w:val="28"/>
                <w:szCs w:val="28"/>
                <w:lang w:val="tt-RU"/>
              </w:rPr>
              <w:t>Умники и умницы</w:t>
            </w:r>
            <w:r>
              <w:rPr>
                <w:sz w:val="28"/>
                <w:szCs w:val="28"/>
              </w:rPr>
              <w:t xml:space="preserve">» </w:t>
            </w:r>
            <w:r>
              <w:rPr>
                <w:sz w:val="28"/>
                <w:szCs w:val="28"/>
                <w:lang w:val="tt-RU"/>
              </w:rPr>
              <w:t xml:space="preserve">  (и</w:t>
            </w:r>
            <w:r>
              <w:rPr>
                <w:sz w:val="28"/>
                <w:szCs w:val="28"/>
              </w:rPr>
              <w:t>нтеллектуальная игра)</w:t>
            </w:r>
            <w:r>
              <w:rPr>
                <w:sz w:val="28"/>
                <w:szCs w:val="28"/>
                <w:lang w:val="tt-RU"/>
              </w:rPr>
              <w:t xml:space="preserve"> </w:t>
            </w:r>
            <w:r>
              <w:rPr>
                <w:color w:val="000000"/>
                <w:sz w:val="28"/>
                <w:szCs w:val="28"/>
                <w:shd w:fill="FFFFFF" w:val="clear"/>
                <w:lang w:val="tt-RU"/>
              </w:rPr>
              <w:t>Мероприятие проведенное в рамках недели начальных классов (</w:t>
            </w:r>
            <w:r>
              <w:rPr>
                <w:sz w:val="28"/>
                <w:szCs w:val="28"/>
                <w:lang w:val="tt-RU"/>
              </w:rPr>
              <w:t>Сунгатуллина Ф.М.)</w:t>
            </w:r>
          </w:p>
          <w:p>
            <w:pPr>
              <w:pStyle w:val="Normal"/>
              <w:tabs>
                <w:tab w:val="clear" w:pos="708"/>
                <w:tab w:val="left" w:pos="3248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tt-RU"/>
              </w:rPr>
            </w:r>
          </w:p>
          <w:p>
            <w:pPr>
              <w:pStyle w:val="Normal"/>
              <w:tabs>
                <w:tab w:val="clear" w:pos="708"/>
                <w:tab w:val="left" w:pos="3248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Открытый урок окружающего мира в 4 классе на тему: «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Дала зонасы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 xml:space="preserve">» 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 xml:space="preserve"> -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tt-RU"/>
              </w:rPr>
              <w:t>Урок проведенный в рамках недели начальных классов.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 xml:space="preserve">Открытое мероприятие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Поиск сокровищ».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tt-RU"/>
              </w:rPr>
              <w:t>Мероприятие проведенное в рамках недели начальных классов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 xml:space="preserve">  (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теллектуальная игра)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 xml:space="preserve"> (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tt-RU"/>
              </w:rPr>
              <w:t>Тазетдинова Г.Р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u w:val="single"/>
                <w:shd w:fill="FFFFFF" w:val="clear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  <w:shd w:fill="FFFFFF" w:val="clear"/>
                <w:lang w:val="tt-RU"/>
              </w:rPr>
            </w:r>
          </w:p>
          <w:p>
            <w:pPr>
              <w:pStyle w:val="Style17"/>
              <w:tabs>
                <w:tab w:val="left" w:pos="708" w:leader="none"/>
                <w:tab w:val="left" w:pos="3248" w:leader="none"/>
              </w:tabs>
              <w:ind w:left="0" w:hanging="0"/>
              <w:rPr>
                <w:color w:val="000000"/>
                <w:sz w:val="24"/>
                <w:szCs w:val="24"/>
                <w:u w:val="single"/>
                <w:shd w:fill="FFFFFF" w:val="clear"/>
                <w:lang w:val="tt-RU"/>
              </w:rPr>
            </w:pPr>
            <w:r>
              <w:rPr>
                <w:color w:val="000000"/>
                <w:sz w:val="24"/>
                <w:szCs w:val="24"/>
                <w:u w:val="single"/>
                <w:shd w:fill="FFFFFF" w:val="clear"/>
                <w:lang w:val="tt-RU"/>
              </w:rPr>
            </w:r>
          </w:p>
        </w:tc>
      </w:tr>
      <w:tr>
        <w:trPr/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ведения, подтверждающие эффективность инновационной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работки (положительная динамики):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нкурсное движение, участие в олимпиадах, смотрах, конкурсов</w:t>
            </w:r>
          </w:p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учающихся, воспитаннико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муниципальный, республиканский всероссийский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вень);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ачество образования (высокобалльники);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др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курс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 xml:space="preserve"> исследовательских работ и проект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“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 xml:space="preserve">Мои открытия” 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 место, Районный уровен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сероссийская научно-практическая конференция имени академика К.А.Валиева – 3 место, Всероссийский уровень</w:t>
            </w:r>
          </w:p>
        </w:tc>
      </w:tr>
      <w:tr>
        <w:trPr/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34"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ормы представления инновационной деятельности в 2020-2021 году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указать другие возможные варианты):</w:t>
            </w:r>
          </w:p>
          <w:p>
            <w:pPr>
              <w:pStyle w:val="Normal"/>
              <w:autoSpaceDE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«Мастер-класс» педагога по инновационной деятельности врамках программы курсов повышения квалификации;</w:t>
            </w:r>
          </w:p>
          <w:p>
            <w:pPr>
              <w:pStyle w:val="Normal"/>
              <w:autoSpaceDE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еминар-практикум для слушателей программы;</w:t>
            </w:r>
          </w:p>
          <w:p>
            <w:pPr>
              <w:pStyle w:val="Normal"/>
              <w:autoSpaceDE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разработка элективного курса в рамках заявленной темы; </w:t>
            </w:r>
          </w:p>
          <w:p>
            <w:pPr>
              <w:pStyle w:val="Normal"/>
              <w:autoSpaceDE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ткрытый урок по инновационной деятельности на уровне</w:t>
            </w:r>
          </w:p>
          <w:p>
            <w:pPr>
              <w:pStyle w:val="Normal"/>
              <w:autoSpaceDE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района, республики;</w:t>
            </w:r>
          </w:p>
          <w:p>
            <w:pPr>
              <w:pStyle w:val="Normal"/>
              <w:autoSpaceDE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ечатные работы;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зработки (контрольно-измерительные материалы и др.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ткрытый урок по инновационной деятельности на уровне</w:t>
            </w:r>
          </w:p>
          <w:p>
            <w:pPr>
              <w:pStyle w:val="Normal"/>
              <w:autoSpaceDE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района, республики;</w:t>
            </w:r>
          </w:p>
          <w:p>
            <w:pPr>
              <w:pStyle w:val="Normal"/>
              <w:autoSpaceDE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печатные рабо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2">
    <w:name w:val="s2"/>
    <w:basedOn w:val="Style14"/>
    <w:qFormat/>
    <w:rPr/>
  </w:style>
  <w:style w:type="character" w:styleId="C0">
    <w:name w:val="c0"/>
    <w:basedOn w:val="Style14"/>
    <w:qFormat/>
    <w:rPr/>
  </w:style>
  <w:style w:type="character" w:styleId="C3">
    <w:name w:val="c3"/>
    <w:basedOn w:val="Style14"/>
    <w:qFormat/>
    <w:rPr/>
  </w:style>
  <w:style w:type="character" w:styleId="C2">
    <w:name w:val="c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tabs>
        <w:tab w:val="left" w:pos="708" w:leader="none"/>
      </w:tabs>
      <w:suppressAutoHyphens w:val="true"/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azetdi2011@yandex.ru" TargetMode="External"/><Relationship Id="rId3" Type="http://schemas.openxmlformats.org/officeDocument/2006/relationships/hyperlink" Target="mailto:sungatullina1970@mail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0T10:42:00Z</dcterms:created>
  <dc:creator>User</dc:creator>
  <dc:description/>
  <dc:language>en-US</dc:language>
  <cp:lastModifiedBy>klass</cp:lastModifiedBy>
  <dcterms:modified xsi:type="dcterms:W3CDTF">2020-07-10T10:42:00Z</dcterms:modified>
  <cp:revision>2</cp:revision>
  <dc:subject/>
  <dc:title/>
</cp:coreProperties>
</file>